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LOTE 1, PEND104-MOCA102 (Tavera, Reparadero &amp; Bonagua)</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Espaillat</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PEND104-MOCA102 (Tavera, Reparadero &amp; Bonagua)</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0T15:10: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